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11.08.2021 №2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хід виконання рішення виконкому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 від 21.05.2021р. «Про підготовку</w:t>
      </w:r>
    </w:p>
    <w:p>
      <w:pPr>
        <w:pStyle w:val="Normal"/>
        <w:rPr/>
      </w:pPr>
      <w:r>
        <w:rPr>
          <w:sz w:val="28"/>
          <w:szCs w:val="28"/>
        </w:rPr>
        <w:t>навчальних закладів Малинськ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ого 2021-2022 навчального року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 xml:space="preserve">Станом на 01.09.2021р. у громаді функціонує 32 навчальні заклади: 12  закладів  дошкільної освіти, 20 закладів загальної середньої освіти  та 3 позашкільні заклади. Функціонуюча мережа задовольняє потребу населення в здобутті дошкільної, загальної середньої та позашкільної освіти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належної підготовки навчальних закладів до нового навчального року, на виконання рішення виконавчого комітету міської ради               № 156 від 21.05.2021р. «Про підготовку навчальних закладів Малинської громади до нового 2021-2022 навчального року» управлінням освіти, молоді, спорту та національно-патріотичного виховання виконавчого комітету Малинської міської ради, навчальними закладами громади  проведено комплекс ремонтних робіт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ході виконання підготовчих робіт у всіх навчальних закладах проведено поточні ремонти навчальних приміщень, харчоблоків ЗДО, спортивних залів, кімнат, майданчиків, систем водо</w:t>
      </w:r>
      <w:r>
        <w:rPr>
          <w:sz w:val="28"/>
          <w:szCs w:val="28"/>
          <w:lang w:val="ru-RU"/>
        </w:rPr>
        <w:t>постачання</w:t>
      </w:r>
      <w:r>
        <w:rPr>
          <w:sz w:val="28"/>
          <w:szCs w:val="28"/>
        </w:rPr>
        <w:t>, теплопостачання та каналізаційних систем. Дошкільні, загальноосвітні та позашкільні заклади міста забезпечені внутрішніми туалетами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В усіх ЗЗСО та ЗДО проведено перевірку опору заземляючих пристроїв та електропроводки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З метою забезпечення безперебійного функціонування загальноосвітніх закладів у новому 2021-2022 навчальному році використовувалися бюджетні кошти, які спрямовувалися на ремонт приміщень, внутрішніх систем водопостачання та водовідведення, тепломережі, електромонтажні роботи, ремонт кухонного обладнання та вентиляційних систем, ремонт санвузлів та дахів, а саме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рахунок коштів місцевого бюджету проведено поточні ремонти закладів освіти на загальну суму 1 203 240 грн. Крім того, проведено, придбано,встановлено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капітальний ремонт пожежної сигналізації ЗОШ №2 – 3 242 00 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ожежної сигналізації Луківської ЗОШ, Нововороб’ївського НВК та Українківської ЗОШ – 6 335 82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ладнання для їдальні ЗОШ №6 – 20 000 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талопластикові вікна ЗОШ №6 – 30 000 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ідеоспостереження на шкільному стадіоні Малинівського НВК –                     50 000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ій території біля ДНЗ № 1 – 91 561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лектром’ясорубки для ДНЗ №7 та ДНЗ №9 – 31 800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левізор, ноутбук, інтерактивна дошка для МЗНВК «Школа-ліцей №1» - 77 950 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бус для підвезення учнів та вчителів – 1 295 000 гр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ується реконструкція навчального корпусу «Школа-ліцей №1» на суму  5 224 852 грн., з них – співфінансування з місцевого бюджету 380 539 грн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  рахунок коштів соціально-економічного розвитку з державного бюджету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коридорів Луківської ЗОШ – 600 186 грн.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ігрового майданчика на території Луківської ЗОШ – 500 000 гр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  рахунок субвенції з державного бюджету на забезпечення якісної та доступної освіти «Нова українська школ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соби навчання та обладнання – 315 794 грн., співфінансування –                35 090грн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часні меблі – 429 799 грн., співфінансування – 47 760 грн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’ютерне обладнання – 569 271 грн., співфінансування – 63 260 гр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інням оголошено конкурс на закупівлю меблів, обладнання та засобів навч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во продовжується процес завезення підручників для учнів за рахунок державного бюдж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з 32 закладів освіти 23 мають автономне опалення, 3 підключені до централізованої системи. На газу – 5 котелень,  ЦДЮТ опалюється побутовим газовим котлом, на твердому паливі – 11 котелень. МЗНВК №1, ЗОШ №2, ДЮСШ, ЦНТТ опалюється інвестором «Енергія тепла», ЗОШ №3, ЗОШ №4, ДНЗ №5 опалюється інвестором «Малин тепло», Гранітнянська ЗОШ, Малинівський та Недашківський НВК – ФОП Нікітчук О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б’єктах котелень інвесторів «Енергія тепла» та «Малин тепло» проводяться поточні роботи по підготовці обладнання та мереж до роботи в осінньо-зимовий період 2021-2022 рр., вирішується питання щодо продовження надання послуг з постачання тепла інвестором ФОП Нікітчук О.В. Відомчі газові котельні управління забезпечує паливом ТОВ «Екотехноінвест» за ціною 9000 за м.куб. Твердопаливні котельні ДНЗ №1 та ДНЗ №3 забезпечено  дровами та вугіллям відповідно на 100% та 70%. Продовжується процес забезпечення паливом котелень сільських освітніх закладів. Борги за використану теплову енергію, газ та тверде паливо відсутн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 ході підготовки до роботи в осінньо-зимовий період заплановано виконання заходів по повірці технологічного обладнання котелень, навчання обслуговуючого персоналу, перезарядка вогнегасників в термін до 01.10.2021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період з 16.08.2021р. по 20.08.2021р. комісійно управлінням спільно з представниками РВ УДСНС України в Житомирській області та Малинського районного управління головного управління Держпродспоживслужби в Житомирській області заплановано огляд навчальних закладів громади щодо готовності до нового навчального року. У всіх ЗЗСО та ЗДО планується проведення забору води для моніторингових досліджень якості питної води на відповідність вимогам ДСанПІН 2.2.4-171-10 як по хімічних, так і мікробіологічних показниках. Управлінням надано  рекомендації щодо організації роботи закладів загальної, середньої, дошкільної та позашкільної освіти у 2021-2022 навчальному році в період карантину в зв’язку з поширенням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 метою організації харчування у закладах загальної середньої освіти громади укладено договори з організаторами харчування, якими передбачено пільгове харчування учнів початкових класів та соціально-незахищених категорі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те, що харчоблоки шкільних їдалень не функціонували під час карантину, управлінням звернуто увагу організаторів харчування  на вжиття дієвих заходів щодо підготовки харчоблоків в термін  до 30.08.2021р. для організованого процесу харчування з дотриманням санітарних норм і прави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озширена колегія за участю керівників навчальних закладів, Держпродспоживслужби, організаторів харчування запланована на 26.08.2021 ро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протягом серпня місяця на контролі управління залишаються важливі питання щодо вжиття керівниками вичерпних заході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ня у належний санітарно-технічний стан приміщень господарського призначення, джерел водопостача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овідсоткове залучення дітей  п’ятирічного віку до здобуття  різних форм дошкільної осві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рівного доступу до якісної освіти осіб, які потребують корекції фізичного розвит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комплексу заходів щодо негайного реагування на виникнення надзвичайних ситуацій природного та техногенного характеру, особливу увагу звернути на електробезпеку, протипожежний ст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ершення ремонту котелень та підготовка мереж до функціонування в осінньо-зимовий пері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чаток 2021-2022 навчального року у ЗО розпочнеться відповідно до особливостей епідеміологічної ситуації в місті 01 вересня 2021 ро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 начальника відділу освіти Миколи ШЕРЕНКА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начальника відділу освіти Миколи ШЕРЕНКА про підготовку навчальних закладів громади до нового навчального року та до роботи в осінньо-зимовий період взяти до відома (інформація про хід виконання  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світи, молоді, спорту та національно-патріотичного виховання виконавчого комітету Малинської міської ради забезпечити фінансування першочергових заходів для організованого початку нового 2021-2022 навчального року, виходячи з Тимчасових рекомендацій щодо організації протиепідемічних заходів у закладах освіти міста в період карантину в зв’язку з поширенням коронавірусної хвороби (COVID-19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Леонід МАРТИНЕНКО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Ірина КОПИЛО</w:t>
      </w:r>
    </w:p>
    <w:p>
      <w:pPr>
        <w:pStyle w:val="Normal"/>
        <w:rPr/>
      </w:pPr>
      <w:r>
        <w:rPr/>
        <w:t>Віталій ЛУКАШЕНКО</w:t>
      </w:r>
    </w:p>
    <w:p>
      <w:pPr>
        <w:pStyle w:val="Normal"/>
        <w:rPr/>
      </w:pPr>
      <w:r>
        <w:rPr/>
        <w:t>Михайло ПАРФІНЕНКО</w:t>
      </w:r>
    </w:p>
    <w:p>
      <w:pPr>
        <w:pStyle w:val="Normal"/>
        <w:rPr/>
      </w:pPr>
      <w:r>
        <w:rPr/>
        <w:t>Віталій КОРОБ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 w:bidi="ar-SA"/>
    </w:rPr>
  </w:style>
  <w:style w:type="character" w:styleId="Style13">
    <w:name w:val="Основни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shd w:fill="FFFFFF" w:val="clear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3:00Z</dcterms:created>
  <dc:creator>Admin</dc:creator>
  <dc:description/>
  <cp:keywords/>
  <dc:language>en-US</dc:language>
  <cp:lastModifiedBy>1</cp:lastModifiedBy>
  <cp:lastPrinted>2021-08-06T14:59:00Z</cp:lastPrinted>
  <dcterms:modified xsi:type="dcterms:W3CDTF">2021-08-12T08:02:00Z</dcterms:modified>
  <cp:revision>28</cp:revision>
  <dc:subject/>
  <dc:title/>
</cp:coreProperties>
</file>